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" w:right="170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3735" cy="777875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77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75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675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7565" cy="96812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48525" cy="96507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965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386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57085" cy="96018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60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11906" w:h="16838"/>
          <w:pgMar w:left="170" w:right="170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6507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65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7180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71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93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9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065645" cy="95592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5645" cy="955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48525" cy="96754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69785" cy="96754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78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754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6754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6386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078345" cy="967549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834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67549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69785" cy="96386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785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6386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" w:right="170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69785" cy="95840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785" cy="958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05980" cy="96932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9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" w:right="170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1:26:00Z</dcterms:created>
  <dc:creator>Raith Gerhard</dc:creator>
  <dc:description/>
  <dc:language>en-US</dc:language>
  <cp:lastModifiedBy>Raith Gerhard</cp:lastModifiedBy>
  <dcterms:modified xsi:type="dcterms:W3CDTF">2000-01-07T17:41:00Z</dcterms:modified>
  <cp:revision>10</cp:revision>
  <dc:subject/>
  <dc:title>  </dc:title>
</cp:coreProperties>
</file>